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bCs/>
          <w:sz w:val="20"/>
          <w:szCs w:val="20"/>
        </w:rPr>
        <w:t>Утверждаю:_____/А.В.Жуков__</w:t>
      </w:r>
    </w:p>
    <w:p>
      <w:pPr>
        <w:pStyle w:val="Default"/>
        <w:jc w:val="right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Директор МОУ «Березовская СОШ»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смотре – конкурсе республ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ражданской, патриотической позиции детей и молодеж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детей и подростков в активные формы гражданского и духовно – нравственного воспит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емонстрации в детской и подростковой среде различных видов социальной активности участников детских общественных организа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детей и подростков чувства милосердия, сострадания, добр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общ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нимания общественности и средств массовой информации к  проблемам детей и подрост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 республики, входящие в состав «ШФР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и проведение:</w:t>
      </w:r>
      <w:r>
        <w:rPr>
          <w:rFonts w:cs="Times New Roman" w:ascii="Times New Roman" w:hAnsi="Times New Roman"/>
          <w:sz w:val="24"/>
          <w:szCs w:val="24"/>
        </w:rPr>
        <w:t xml:space="preserve"> в ходе смотра - конкурса рекомендуется организовать следующие меропри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имуровского движ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сильной помощи детям и семьям, оказавшимся в трудной жизненной ситу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школьных, дворовых мероприятий с целью снижения социальной опасности детской сре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единого добровольческого д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личных видов творческих, спортивно-оздоровительных, обучающих встреч детей и подростков под девизом: «Умеешь сам – научи другого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кций: «Дети против алкоголя», «Дети против наркотиков», «Дети против террор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роводятся с октября по ма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ия соревнований между республиками 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каждой республике каждый министр учитывает всю работу, проводимую в республике, и фиксирует ее.</w:t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</w:rPr>
        <w:t>В конце месяца президент республики суммирует все баллы, которые фиксируются в общешкольном уголке,  сдает рапортичку в последний день месяца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ела, за которые можно получить баллы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Отметки «5» +5 баллов;</w:t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«2» -3 балл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роведенное мероприятие в классе – 10 баллов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частие в общешкольном мероприятии – 5-10 баллов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омощь в ЗПД – 5-10 баллов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Дежурство по школе без замечаний (проведение зарядки) – 10 баллов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Мероприятие, проведенное вожатыми 5-10 баллов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Замечание, полученное на линейке – 5 баллов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ыполнение режима работы школы: проведение генеральных уборок в классе (+3 балла), участие в утренней зарядке (-1 балл за отсутствие учащегося по неуважительной причине; - 5 баллов за ненадлежащее выполнение упражнений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евыполнение Устава школы: пьянство, курение, воровство, драки, нецензурная брань (-10-20 баллов)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 итогам года будут подведены итоги. Республика, занявшая первое место в соревнованиях, будет направлена на экскурсию в г.Барнаул. Республика, занявшая второе место, будет направлена в с.Сростки.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реди начальных классов итоги будут подведены тоже по окончании учебного года, победивший класс будет направлен на экскурсию в с.Чарышск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смотра – конкурса подводятся членами до 25 мая, которые будут озвучены на торжественной линейке, посвященной празднику Последнего звонк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29:00Z</dcterms:created>
  <dc:creator>Чебатарева</dc:creator>
  <dc:description/>
  <cp:keywords/>
  <dc:language>en-US</dc:language>
  <cp:lastModifiedBy>Чебатарева</cp:lastModifiedBy>
  <cp:lastPrinted>2011-03-31T14:48:00Z</cp:lastPrinted>
  <dcterms:modified xsi:type="dcterms:W3CDTF">2011-03-31T07:48:00Z</dcterms:modified>
  <cp:revision>1</cp:revision>
  <dc:subject/>
  <dc:title/>
</cp:coreProperties>
</file>